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TMT) Pascal Compiler for MS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greement explains when and how you may use this free cop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product from the TMT Development Corporation.  In this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"TMTPC compiler" means all files from the tmtp320d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freeware. This means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All copyrights to the TMTPC compiler are exclusively owned by the T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elopmen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This program is distributed WITHOUT ANY WARRANTY. Furthermore T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elopment Corporation is in no way responsible for an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omputer software and/or hardware which may result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or misuse of this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The TMTPC compiler may be freely distributed, provided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age is not modified.  No person or company may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ee for the distribution of the TMTPC compiler without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copyright 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Installing and using the TMTPC compiler signifies acceptance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onditions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) The freeware version of the TMTPC compiler may not be used for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rcial applications( i.e the applications for which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charged). If you need to create commercial application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tain the commercial (unrestricted) version of the compiler from T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6) If you don't agree with terms and conditions of the license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e all TMTPC compiler files from your storage devices and ce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TMT Development Corporat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