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PMI - DPMI Interface Library (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,98  TMT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Vadim Bodrov, TMT Develpo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OS  Protected  Mode  Interface  (DPMI)  was defined to al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to  access  the extended memory of PC architectu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maintaining system protection. DPMI defines a specific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d BIOS calls that can be made by protected mode DOS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fines a new interface via software interrupt 31h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programs  use  to allocate memory, modify descriptors,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software,  etc.  Any  operating  system  that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 DOS  sessions  should  be  capable of supporting DPMI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ng  system  security.  Some  DPMI  implementations 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 protected  mode  programs  in  independent virtu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DPMI applications can behave exactly like any other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can, for example, run in the background or in a window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vironment  supports  these  features).  Programs  that 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 mode  also  gain all the benefits of virtual memor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32-bit flat mode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MI PROCEDURES &amp;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RmRegs (var Regs: TRm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clears (fills with zero) the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You must do it before you call any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it! See the TESTLBF.PAS and EXEC16.P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Byte (Seg: Word; Offs: DWord)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yte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Word (Seg: Word; Offs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ord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DWord (Seg: Word; Off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word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Byte (Seg: Word; Offs: DWord; Value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byte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Word (Seg: Word; Offs: DWord; Value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word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DWord (Seg: Word; Offs: DWord; Value: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dword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GetC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ren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GetD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ateDescriptors (NumberOfDescriptors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s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.  The descriptor(s) allocated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umberOfDescriptors -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Base selector (use SelctorInc to assc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DataDescriptor (Base,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 with specified Bas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ase -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- Specifi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CodeDescriptor (Base,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 with specified Bas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ase -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- Specifi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Descriptor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free  descriptors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 through   the   Allocate   LDT 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gmentToDescriptor (Segment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convert  real mod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escriptors that are addressable b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gment -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lectorInc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s  such as  allocate LDT  descrip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 DOS   memory  can   return  more   tha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   You must  call this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 that must  be added  to a select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escriptor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egmentBaseAddress (Selsctor: 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32-bit linear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BaseAddress (Selector: Word; Base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32-bit linear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   -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Limit (Selector: Word;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limit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   -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electorAccessRight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ccess rights and type fie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  - 80386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AccessRights (Selector,Right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a protected mode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rights and type fields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  - 80386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CodeAlia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create  a code  descrip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 base and  limit as the specifi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ata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li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DataAlia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create  a code  descrip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 base and  limit as the specifi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ata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li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escriptor (Selector: Word; var Descriptor: TDescripto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opies the  descriptor table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scriptor into an eight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 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- Pointer to an 8 byte buffer to rece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Descriptor (Selector: Word; var Descriptor: TDescripto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opies an eight byte buffer into the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 a 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 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- Pointer to  an 8 byte  buff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ateSpecificDescriptor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DOSmemoryBlock (SizeInByte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allocate a block of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ee  memory pool.   It  returns both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ne or more descriptor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applications to acces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izeInBytes - Number of byt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aragraph-segment value in its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and a selector in its low-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DOSMemoryBlock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memory  that was al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cate DOS Memory 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sizeDOSmemoryBlock (Selector: Word; NewSize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to grow or shrink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 allocated through  the  AllocateDOS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ewSize - New blo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-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MemoryAlloc (SizeInBytes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allocate a block of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ee  memory pool.  It  returns re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of alloceted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izeInBytes -  Number of byt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aragraph-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o get access to allocated DOS memory block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the returned Paragrapf-segment by 16 and add _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kDOSPointer (Segment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:=DWord(Segment)*16+_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kes a protected mode pointer on a given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MemoryFree (Segment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memory  that was al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MemoryAl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gment - Real mode segment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emoryAlloc and DOSMemoryFree functions uses Int 21h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DPMI function 100h, which is not supported by P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. DOSMemoryAlloc and DOSMemoryFree will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RealModeIntVec (IntNo: Byte; var RSeg,ROf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the  value of the curren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interrupt 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eg - Segmen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fs - 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RealModeIntVec (IntNo: Byte; RSeg,ROf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alue of the current task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nterrupt 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eg - Segmen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fs - 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ExceptionHandler (ExpFault: Byte; var Sel: Word; var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 the  Pointer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 exception  handler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ExpFault -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,Offs: Selector,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ExceptionHandler (ExpFault: Byte; Sel: Word;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allows protected  mode  appl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processor  exceptions that are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PMI  environment.   Programs may  wish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such  as not present segment  faul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therwise generate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ExpFault -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,Offs - Selector, 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PMIIntVec (IntNo: Byte; var Sel: Word; var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 the  ParPointer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 interrupt  handler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,Offs - Selector,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DPMIIntVec (IntNo: Byte; Sel: Word;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sets  the  address  o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 - Pointer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alModeInt (IntNo: Byte; 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simulates an interrupt in real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voke  the  CS:IP  specified  by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vector   and  the  handler  must  retu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RealModeFar (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alls a real mode procedure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ust execute a far return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RealModeIRet (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alls a real mode procedure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ust execute an iret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cRealModeCallBack (HandlerAddr, RegsAddr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HndSeg: Word; var HndOfs: D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obtain  a  uniqu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:OFFSET that will transfer control from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Linear address of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ar address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gment:Offset of real mode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RealModeCallBack (HndSeg: Word; HndOfs: D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a real mode call-back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located  through the allocate real mod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HndSeg and HndOfs - segment and offset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-back addres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PMIVer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the   version  of  DPMI  services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Version of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FreeMemoryInfo (BufferPtr: Pointe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is  provided  so  that 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 can   determine  how   much   mem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 Under DPMI  implementation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, it is important to consider iss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mount of availabl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ufferPtr -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pPhysicalToLinear (PhysAddr, SizeInByte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to convert a physical address into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ar  address can  then be  used to  acces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PhysAddr    -  Physical addres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InBytes -  Size in bytes of block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ointer to linear addres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isable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disable  the virtual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 the previous state of the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Enable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enable  the virtual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 the previous state of the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disable return stat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